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orksheet 12 – </w:t>
      </w:r>
      <w:r>
        <w:rPr>
          <w:rFonts w:cs="Calibri" w:ascii="Calibri" w:hAnsi="Calibri"/>
          <w:b/>
          <w:sz w:val="28"/>
          <w:szCs w:val="28"/>
        </w:rPr>
        <w:t>Gentle Giant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填看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190500</wp:posOffset>
                </wp:positionV>
                <wp:extent cx="114300" cy="1295400"/>
                <wp:effectExtent l="3175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pt" to="254.95pt,116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635</wp:posOffset>
            </wp:positionV>
            <wp:extent cx="3581400" cy="2580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177800</wp:posOffset>
                </wp:positionV>
                <wp:extent cx="749300" cy="3937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4pt" to="179.95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177800</wp:posOffset>
                </wp:positionV>
                <wp:extent cx="996950" cy="50800"/>
                <wp:effectExtent l="0" t="34290" r="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4pt" to="408.45pt,17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393700" cy="7429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08.95pt,6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679450" cy="641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0pt" to="173.95pt,50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221.95pt,116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27000" cy="800100"/>
                <wp:effectExtent l="26035" t="0" r="260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91.95pt,7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0</wp:posOffset>
                </wp:positionV>
                <wp:extent cx="304800" cy="723900"/>
                <wp:effectExtent l="5715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pt" to="311.95pt,7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05350</wp:posOffset>
                </wp:positionH>
                <wp:positionV relativeFrom="paragraph">
                  <wp:posOffset>19050</wp:posOffset>
                </wp:positionV>
                <wp:extent cx="933450" cy="7810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.5pt" to="443.95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What </w:t>
      </w:r>
      <w:r>
        <w:rPr>
          <w:rFonts w:cs="Calibri" w:ascii="Calibri" w:hAnsi="Calibri"/>
          <w:sz w:val="28"/>
          <w:szCs w:val="28"/>
        </w:rPr>
        <w:t xml:space="preserve">are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largest land animals in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world?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 xml:space="preserve">Can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ephants run or jump?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Are elephants excellent swimmers?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>How much food do the elephants need to eat every day?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sz w:val="28"/>
          <w:szCs w:val="28"/>
        </w:rPr>
        <w:t xml:space="preserve">What do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ephants eat?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sz w:val="28"/>
          <w:szCs w:val="28"/>
        </w:rPr>
        <w:t xml:space="preserve">Do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ephants have good memories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31:00Z</dcterms:created>
  <dc:creator>Administrator</dc:creator>
  <dc:description/>
  <cp:keywords/>
  <dc:language>en-US</dc:language>
  <cp:lastModifiedBy>蔡恩頎</cp:lastModifiedBy>
  <dcterms:modified xsi:type="dcterms:W3CDTF">2016-11-21T04:53:00Z</dcterms:modified>
  <cp:revision>4</cp:revision>
  <dc:subject/>
  <dc:title>THE PIED PIPER – 花衣魔笛手</dc:title>
</cp:coreProperties>
</file>